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779252031"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110289295"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39593954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61292495"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14861418"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